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AY ÖĞRETMENLERİN HAZIRLAYACAĞI PROGRA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 BÖLÜM</w:t>
        <w:tab/>
        <w:tab/>
        <w:tab/>
        <w:tab/>
        <w:t>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left"/>
        <w:rPr/>
      </w:pPr>
      <w:r>
        <w:rPr/>
        <w:tab/>
        <w:t>Aday anasınıfı, sınıf ve branş öğretmenleri aşağıda yazılı kanun, tüzük, yönetmelik  ve yönergelerin ilgili bölümlerini inceleyecektir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.C Anayasası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3797 sayılı Milli Eğitim Bakanlığı Teşkilat ve Görevleri Hakkında Kanun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657   sayılı Devlet Memurları Kanunu (6-31,54-63,94-98,102-123,124-136. maddeler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1739  sayılı Milli Eğitim Temel Kanunu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5442  sayılı İl İdaresi Kanunu (8,9,13,31. maddeler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222 sayılı İlköğretim Kanunu  (1-3,5,6,10,11,43,44,45,46,52,59,76. maddeler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6245 sayılı Harcırah Kanunu (3-11,9-23,27,28,45,60,61. maddeler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2983 sayılı Türk Bayrağı Kanunu (2,3,4,6,7,8. maddeler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4306 sayılı Kanun (23084 sayılı Resmi Gazete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ürk Bayrağı Tüzüğü (6-11,18,21-26. maddeler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İlköğretim Kurumları Yönetmeliği (2365,2481 sayılı T:D.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İlkokul, ortaokul, lise ve dengi okullar Eğitici çalışmalar yönetmeliği (2140 sayılı T:D. Ve değişiklikleri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lli Eğitim Bakanlığı Aday Memurların Yetiştirilmesine   İlişkin Yönetmelik  (2423,2436 sayılı T.D.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lli Eğitim Bakanlığına Bağlı Okul ve Kurum Öğretmenlerinin Atama ve Yer Değiştirmelerine İlişkin Yönetmelik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illi Eğitim Müdürlükleri Yönetmeliği (2424 sayılı T.D.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Kamu Kurumlarında Çalışan Personelin Kılık Kıyafet Yönetmeliği (17849 sayılı Resmi Gazete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vlet Memurları Tedavi Yardımı ve Cenaze Giderleri Yönetmeliği  (14622 sayılı Resmi Gazete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emurların Hastalık Raporlarını Verecek Hekim ve Sağlık Kurulları Hakkındaki Yönetmelik (17243 sayılı Resmi Gaze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Devlet Memurlarının Müracaat ve Şikayetleri Hakkında Yönetmelik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evlet Memurları Sicil Yönetmeliği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isiplin Kurulları ve Disiplin Amirleri Yönetmeliği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illi Eğitim Bakanlığı Sicil Amirleri Yönetmeliği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illi Eğitim Bakanlığı Resmi Yazışma Kuralları Yönetmeliği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lli Eğitim Bakanlığı Öğretmen ve  Yöneticilerin Ücretli Ders Saatlerine İlişkin Esaslar (24596 sayılı Tebliğler Dergisi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illi Eğitim Bakanlığı Özel Eğitim Yönetmeliği (2509 sayılı T.D.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evlet Binalarını Yangından Koruma Yönetmeliği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emizlik Rehberi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Ödev Yönetmeliği (2300 sayılı T:D: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por Kolları Yönetmeliği (2336 sayılı T.D.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ğitim Bölgeleri ve Eğitim Kurulları Yönetmeliği (2506 sayılı T.D.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oplam Kalite Uygulaması Yönergesi (2506 sayılı T.D.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aşımalı İlköğretim Yönetmeliği (24021 sayılı Resmi Gazete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illi Eğitim Bakanlığı Disiplin Amirleri Yönetmeliği (2340,2398 sayılı T.D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lli Eğitim Bakanlığı Personelinin Aylıkla Ödüllendirilmesi Hakkında Yönerge (2302 sayılı T.D.)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4483 sayılı kanun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Müfredat Laboratuar Okulları Uygulama Yönergesi.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4207 sayılı Tütün ve Mamüllerinin Zararlarının Önlenmesi Hakkında Kanun                                   </w:t>
        <w:tab/>
        <w:tab/>
        <w:tab/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38:00Z</dcterms:created>
  <dc:creator/>
  <dc:description>www.egitimciyiz.com
C 2004</dc:description>
  <dc:language>en-US</dc:language>
  <cp:lastModifiedBy>KC</cp:lastModifiedBy>
  <dcterms:modified xsi:type="dcterms:W3CDTF">2004-04-01T15:45:00Z</dcterms:modified>
  <cp:revision>10</cp:revision>
  <dc:subject/>
  <dc:title>ADAY ÖĞRETMENLERİN HAZIRLAYACAĞI PROGRAM</dc:title>
</cp:coreProperties>
</file>